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hanging="284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ind w:hanging="284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ktualizace  - červenec 2021</w:t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Ing. Jiří Šimurda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e komunikace a veřejného osvětlení</w:t>
            </w:r>
          </w:p>
          <w:p>
            <w:pPr>
              <w:pStyle w:val="Normal"/>
              <w:rPr>
                <w:lang w:bidi="zxx"/>
              </w:rPr>
            </w:pPr>
            <w:r>
              <w:rPr/>
              <w:t>v ulici Mendělejevova v areálu kampusu UJEP Ústí n. L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5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4pt;height:36.7pt" filled="f" o:ole="">
                  <v:imagedata r:id="rId3" o:title=""/>
                </v:shape>
                <o:OLEObject Type="Embed" ProgID="" ShapeID="ole_rId2" DrawAspect="Content" ObjectID="_885862304" r:id="rId2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munikace 2. etapa - km 0,000-0,08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O 401 - Veřejné osvětlení 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/>
                <w:bCs/>
                <w:sz w:val="26"/>
                <w:szCs w:val="26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Měř.: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11:43:00Z</dcterms:created>
  <dc:creator>Projekt</dc:creator>
  <dc:description/>
  <dc:language>en-US</dc:language>
  <cp:lastModifiedBy>STAVOPROJEKT</cp:lastModifiedBy>
  <cp:lastPrinted>2021-07-29T08:00:00Z</cp:lastPrinted>
  <dcterms:modified xsi:type="dcterms:W3CDTF">2021-08-01T11:44:00Z</dcterms:modified>
  <cp:revision>3</cp:revision>
  <dc:subject/>
  <dc:title/>
</cp:coreProperties>
</file>