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ktualizace  - červenec 2021</w:t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Ing. Jiří Šimurda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v ulici Mendělejevova v areálu kampusu UJEP Ústí n. 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008426576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unikace 2. etapa - km 0,000-0,08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 401 - Veřejné osvětlení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43:00Z</dcterms:created>
  <dc:creator>Projekt</dc:creator>
  <dc:description/>
  <dc:language>en-US</dc:language>
  <cp:lastModifiedBy>STAVOPROJEKT</cp:lastModifiedBy>
  <cp:lastPrinted>2021-07-29T08:00:00Z</cp:lastPrinted>
  <dcterms:modified xsi:type="dcterms:W3CDTF">2021-08-01T11:44:00Z</dcterms:modified>
  <cp:revision>3</cp:revision>
  <dc:subject/>
  <dc:title/>
</cp:coreProperties>
</file>