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ROTOKOL č. 09/2016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 určení vnějších vlivů vypracovaný odbornou komisí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eských Budějovicích</w:t>
        <w:tab/>
        <w:tab/>
        <w:tab/>
        <w:tab/>
        <w:tab/>
        <w:t xml:space="preserve"> </w:t>
        <w:tab/>
        <w:t>dne   03.12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ožení komise 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 :</w:t>
        <w:tab/>
        <w:t xml:space="preserve">  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Ing.arch. David Vahala – předseda komise……………………………………………………….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Aranka Vondráčková – PBŘS…………………………………………………………….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Ondřej Košina – VZT, ÚT, ZTI, Chlazení……. …………………………………….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ng. Jan Přindiš – Gastro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Hana Musilová – Technologie laboratoří…………………………………………………….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tka Marková – vedoucí projektant EI ..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hal Adensam, DiS. - projektant EI ..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objektu 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UJEP - CTP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klady použité pro stanovení druhu prostředí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vební půdorysy s dispozicí objektu, norma ČSN 33-200-5-51 ed.3, ČSN 33-200-4-41 ed.2, Změna Z1 a další související norm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řílohy 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působení vnějších vliv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objektu :</w:t>
      </w:r>
      <w:r>
        <w:rPr>
          <w:rFonts w:cs="Arial" w:ascii="Arial" w:hAnsi="Arial"/>
          <w:sz w:val="22"/>
          <w:szCs w:val="22"/>
        </w:rPr>
        <w:tab/>
        <w:t>Jedná se o nově budovaný osmipodlažní objekt s laboratořemi, učebnami, kancelářemi, se sociálním příslušenstvím, se sklady, s místnostmi serverů, se strojovnami VZT a chlazení, s výměníkovou stanicí, s rozvodnou NN, ve kterém bude provedena vnitřní elektroinstalace, uzemnění objektu a bleskosvod. Vnitřní elektroinstalace začíná v hlavním rozvaděči objektu RH, ve kterém bude osazeno ze kterého budou napájeny podružné rozváděče v ob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5" w:hanging="19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hodnutí komise :</w:t>
      </w:r>
      <w:r>
        <w:rPr>
          <w:rFonts w:cs="Arial" w:ascii="Arial" w:hAnsi="Arial"/>
          <w:sz w:val="22"/>
          <w:szCs w:val="22"/>
        </w:rPr>
        <w:t xml:space="preserve"> Vnější vlivy byly určeny dle normy ČSN 33 2000-5-51ed.3 a ČSN 33-</w:t>
      </w:r>
    </w:p>
    <w:p>
      <w:pPr>
        <w:pStyle w:val="Normal"/>
        <w:ind w:left="1985" w:hanging="19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0-4-41 ed.2,Změna Z1. Ve všech prostorech bylo komisí schváleno uvedené prostředí – </w:t>
      </w:r>
    </w:p>
    <w:p>
      <w:pPr>
        <w:pStyle w:val="Normal"/>
        <w:ind w:left="1985" w:hanging="19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příloha č. 1</w:t>
      </w:r>
    </w:p>
    <w:p>
      <w:pPr>
        <w:pStyle w:val="Normal"/>
        <w:ind w:left="1985" w:hanging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2124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íloha č.1</w:t>
      </w:r>
    </w:p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  <w:t>TABULKA PŮSOBENÍ VNĚJŠÍCH VLIVŮ  DLE ČSN  33 2000–5-51 ed.3</w:t>
      </w:r>
    </w:p>
    <w:p>
      <w:pPr>
        <w:pStyle w:val="Heading1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TORY NEBEZPEČNÉ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96" w:type="dxa"/>
        <w:jc w:val="left"/>
        <w:tblInd w:w="-4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0"/>
        <w:gridCol w:w="1984"/>
        <w:gridCol w:w="425"/>
        <w:gridCol w:w="851"/>
        <w:gridCol w:w="425"/>
        <w:gridCol w:w="425"/>
        <w:gridCol w:w="567"/>
        <w:gridCol w:w="426"/>
        <w:gridCol w:w="567"/>
        <w:gridCol w:w="567"/>
        <w:gridCol w:w="567"/>
        <w:gridCol w:w="567"/>
        <w:gridCol w:w="708"/>
        <w:gridCol w:w="567"/>
        <w:gridCol w:w="567"/>
        <w:gridCol w:w="567"/>
        <w:gridCol w:w="426"/>
        <w:gridCol w:w="567"/>
        <w:gridCol w:w="567"/>
        <w:gridCol w:w="567"/>
        <w:gridCol w:w="567"/>
        <w:gridCol w:w="851"/>
        <w:gridCol w:w="566"/>
        <w:gridCol w:w="425"/>
      </w:tblGrid>
      <w:tr>
        <w:trPr>
          <w:tblHeader w:val="true"/>
          <w:trHeight w:val="223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místno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 – Teplota okol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 – Atmosférické podmínk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– Nadmořská vý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 – Výskyt vo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 – Výskyt těl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 – Výskyt koro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 – Mechanické namáhá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H – Vib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 – Výskyt rostlinst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– Výskyt živočich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 – Elektromagnetické působ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– Sluneční zář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 – Seismické účin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 – Bouřková činnos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– Pohyb vzduch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– Ví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 – Schopnost oso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 – Dotyk osob s potenciál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 – Podmínky ú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 – Povaha látek – skladovanýc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 – Stavební materiál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 – konstrukce budovy</w:t>
            </w:r>
          </w:p>
        </w:tc>
      </w:tr>
      <w:tr>
        <w:trPr>
          <w:tblHeader w:val="true"/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9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odna N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9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odna SL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9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jovny VZ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H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ávací stan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H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selagregá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9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ovací stán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H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. s toxickými látkam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9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ad toxických lát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ad chemikáli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*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*) Množství nebezpečných látek nesmí přesáhnou nebezpečnou hodnotu, kterou stanoví požární specialista </w:t>
      </w:r>
    </w:p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  <w:t>TABULKA PŮSOBENÍ VNĚJŠÍCH VLIVŮ  DLE ČSN  33 2000–5-51 ed.3</w:t>
      </w:r>
    </w:p>
    <w:p>
      <w:pPr>
        <w:pStyle w:val="Heading1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TORY ZVLÁŠŤ NEBEZPEČNÉ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96" w:type="dxa"/>
        <w:jc w:val="left"/>
        <w:tblInd w:w="-4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0"/>
        <w:gridCol w:w="2126"/>
        <w:gridCol w:w="425"/>
        <w:gridCol w:w="567"/>
        <w:gridCol w:w="567"/>
        <w:gridCol w:w="425"/>
        <w:gridCol w:w="567"/>
        <w:gridCol w:w="426"/>
        <w:gridCol w:w="567"/>
        <w:gridCol w:w="567"/>
        <w:gridCol w:w="567"/>
        <w:gridCol w:w="567"/>
        <w:gridCol w:w="708"/>
        <w:gridCol w:w="567"/>
        <w:gridCol w:w="567"/>
        <w:gridCol w:w="567"/>
        <w:gridCol w:w="426"/>
        <w:gridCol w:w="567"/>
        <w:gridCol w:w="567"/>
        <w:gridCol w:w="567"/>
        <w:gridCol w:w="567"/>
        <w:gridCol w:w="851"/>
        <w:gridCol w:w="566"/>
        <w:gridCol w:w="425"/>
      </w:tblGrid>
      <w:tr>
        <w:trPr>
          <w:tblHeader w:val="true"/>
          <w:trHeight w:val="2267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míst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 – Teplota okol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 – Atmosférické podmín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– Nadmořská vý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 – Výskyt vo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 – Výskyt těl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 – Výskyt koro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 – Mechanické namáhá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H – Vib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 – Výskyt rostlinst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– Výskyt živočich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 – Elektromagnetické působ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– Sluneční zář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 – Seismické účin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 – Bouřková činnos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– Pohyb vzduch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– Ví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 – Schopnost oso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 – Dotyk osob s potenciál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 – Podmínky ú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 – Povaha látek – skladovanýc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 – Stavební materiál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 – konstrukce budovy</w:t>
            </w:r>
          </w:p>
        </w:tc>
      </w:tr>
      <w:tr>
        <w:trPr>
          <w:tblHeader w:val="true"/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ad hořlav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BE2N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chyn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AD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H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C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  <w:t>TABULKA PŮSOBENÍ VNĚJŠÍCH VLIVŮ  DLE ČSN  33 2000–5-51 ed.3</w:t>
      </w:r>
    </w:p>
    <w:p>
      <w:pPr>
        <w:pStyle w:val="Heading1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STORY NORMÁLNÍ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96" w:type="dxa"/>
        <w:jc w:val="left"/>
        <w:tblInd w:w="-4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"/>
        <w:gridCol w:w="2268"/>
        <w:gridCol w:w="425"/>
        <w:gridCol w:w="567"/>
        <w:gridCol w:w="567"/>
        <w:gridCol w:w="425"/>
        <w:gridCol w:w="567"/>
        <w:gridCol w:w="426"/>
        <w:gridCol w:w="567"/>
        <w:gridCol w:w="567"/>
        <w:gridCol w:w="567"/>
        <w:gridCol w:w="567"/>
        <w:gridCol w:w="708"/>
        <w:gridCol w:w="567"/>
        <w:gridCol w:w="567"/>
        <w:gridCol w:w="567"/>
        <w:gridCol w:w="426"/>
        <w:gridCol w:w="567"/>
        <w:gridCol w:w="567"/>
        <w:gridCol w:w="567"/>
        <w:gridCol w:w="567"/>
        <w:gridCol w:w="851"/>
        <w:gridCol w:w="566"/>
        <w:gridCol w:w="425"/>
      </w:tblGrid>
      <w:tr>
        <w:trPr>
          <w:tblHeader w:val="true"/>
          <w:trHeight w:val="19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míst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A – Teplota okol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 – Atmosférické podmín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– Nadmořská výš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 – Výskyt vo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 – Výskyt těl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 – Výskyt koro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 – Mechanické namáhá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H – Vibra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 – Výskyt rostlinst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– Výskyt živočich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 – Elektromagnetické působ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 – Sluneční zář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 – Seismické účin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 – Bouřková činnos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– Pohyb vzduch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– Vít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 – Schopnost oso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 – Dotyk osob s potenciál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 – Podmínky úni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 – Povaha látek – skladovanýc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 – Stavební materiál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B – konstrukce budovy</w:t>
            </w:r>
          </w:p>
        </w:tc>
      </w:tr>
      <w:tr>
        <w:trPr>
          <w:tblHeader w:val="true"/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stupní h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náškové sál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elář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la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kli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ální zázem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timed.místn. s projekc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zemí Gast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edací místnos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by a schodišt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ěžné laboratoř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.elektřiny a magnetis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H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9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1</w:t>
            </w:r>
          </w:p>
        </w:tc>
      </w:tr>
      <w:tr>
        <w:trPr>
          <w:trHeight w:val="28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rostoru koupelen musí být elektroinstalace provedena dle ČSN 33 2000-7-701, edice 2 a v umývacích prostorech dle ČSN 33 2130 ed.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sz w:val="20"/>
        </w:rPr>
        <w:t>Poznámka: účel místnosti dle uvedeného seznamu je uveden na jednotlivých dispozičních výkresech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užité vnější vlivy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V prostorách s vanou nebo sprchovým koutem musí být elektroinstalace provedena dle  ČSN 33 2000-7-701, edice 2. a v umývacích prostorech dle ČSN 33 2130 ed.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A5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>- Běžné zařízení bude bezpečně fungovat při uvedených vnějších vlivech.</w:t>
      </w:r>
      <w:r>
        <w:rPr>
          <w:rFonts w:cs="Arial" w:ascii="Arial" w:hAnsi="Arial"/>
          <w:i/>
          <w:sz w:val="20"/>
          <w:shd w:fill="FFFFFF" w:val="clear"/>
        </w:rPr>
        <w:t xml:space="preserve"> Rozsah teploty +10°C až +35°C. V místnosti Předávací stanice bude osazen teplovodní výmě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B4 – </w:t>
      </w:r>
      <w:r>
        <w:rPr>
          <w:rFonts w:cs="Arial" w:ascii="Arial" w:hAnsi="Arial"/>
          <w:b/>
          <w:i/>
          <w:iCs/>
          <w:sz w:val="20"/>
        </w:rPr>
        <w:t>Nebezpečné</w:t>
      </w:r>
      <w:r>
        <w:rPr>
          <w:rFonts w:cs="Arial" w:ascii="Arial" w:hAnsi="Arial"/>
          <w:i/>
          <w:iCs/>
          <w:sz w:val="20"/>
        </w:rPr>
        <w:t xml:space="preserve"> -  Prostory chráněné před atmosférickými vlivy,bez regulace teploty a vlhkosti.Vytápění se může užívat ke zvýšení chladné teploty okolí –Běžné zařízení bude bezpečně fungovat při uvedených vnějších vlivech. </w:t>
      </w:r>
      <w:r>
        <w:rPr>
          <w:rFonts w:cs="Arial" w:ascii="Arial" w:hAnsi="Arial"/>
          <w:i/>
          <w:sz w:val="20"/>
          <w:shd w:fill="FFFFFF" w:val="clear"/>
        </w:rPr>
        <w:t xml:space="preserve">Rozsah teploty +10°C až +35°C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B5 – Prostory chráněné před atmosférickými vlivy,s regulací teploty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- Běžné zařízení bude bezpečně fungovat při uvedených vnějších vlivech. </w:t>
      </w:r>
      <w:r>
        <w:rPr>
          <w:rFonts w:cs="Arial" w:ascii="Arial" w:hAnsi="Arial"/>
          <w:i/>
          <w:sz w:val="20"/>
          <w:shd w:fill="FFFFFF" w:val="clear"/>
        </w:rPr>
        <w:t>Rozsah teploty +15°C až +35°C,pokud není v Tabulce působení vnějších vlivů uvedeno jina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sz w:val="20"/>
          <w:shd w:fill="FFFFFF" w:val="clear"/>
        </w:rPr>
        <w:t xml:space="preserve">AB8- </w:t>
      </w:r>
      <w:r>
        <w:rPr>
          <w:rFonts w:cs="Arial" w:ascii="Arial" w:hAnsi="Arial"/>
          <w:b/>
          <w:i/>
          <w:sz w:val="20"/>
          <w:shd w:fill="FFFFFF" w:val="clear"/>
        </w:rPr>
        <w:t>Nebezpečné</w:t>
      </w:r>
      <w:r>
        <w:rPr>
          <w:rFonts w:cs="Arial" w:ascii="Arial" w:hAnsi="Arial"/>
          <w:i/>
          <w:sz w:val="20"/>
          <w:shd w:fill="FFFFFF" w:val="clear"/>
        </w:rPr>
        <w:t xml:space="preserve"> - Venkovní prostor nechráněný před atmosférickými vlivy, rozsah teploty -25°C až +40°C. Nutno používat zařízení určená do venkovních prostorů, s příslušným krytím (IP54) a s požadovanými ochranami (proudové chrániče ΔI&lt;30mA, doplňující ochranné pospojení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sz w:val="20"/>
          <w:shd w:fill="FFFFFF" w:val="clear"/>
        </w:rPr>
        <w:t xml:space="preserve">AC1 – </w:t>
      </w:r>
      <w:r>
        <w:rPr>
          <w:rFonts w:cs="Arial" w:ascii="Arial" w:hAnsi="Arial"/>
          <w:b/>
          <w:i/>
          <w:sz w:val="20"/>
          <w:shd w:fill="FFFFFF" w:val="clear"/>
        </w:rPr>
        <w:t xml:space="preserve">Normální </w:t>
      </w:r>
      <w:r>
        <w:rPr>
          <w:rFonts w:cs="Arial" w:ascii="Arial" w:hAnsi="Arial"/>
          <w:i/>
          <w:sz w:val="20"/>
          <w:shd w:fill="FFFFFF" w:val="clear"/>
        </w:rPr>
        <w:t>- Nadmořská výška ≥ 2000m – Normální – Běžné zařízení bude běž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D4 – </w:t>
      </w:r>
      <w:r>
        <w:rPr>
          <w:rFonts w:cs="Arial" w:ascii="Arial" w:hAnsi="Arial"/>
          <w:b/>
          <w:i/>
          <w:iCs/>
          <w:sz w:val="20"/>
        </w:rPr>
        <w:t>Zvlášť nebezpečné</w:t>
      </w:r>
      <w:r>
        <w:rPr>
          <w:rFonts w:cs="Arial" w:ascii="Arial" w:hAnsi="Arial"/>
          <w:i/>
          <w:iCs/>
          <w:sz w:val="20"/>
        </w:rPr>
        <w:t xml:space="preserve"> - Místa, ve kterých může být zařízení vystaveno stříkající vodě –- Zařízení musí být ve stupni ochrany  krytem IPX4. V m.č.1.13, 1.21, 2.29, je prostor AD4, v celém prostoru do výšky cca 1,5m, v místnostech dochází k oplachu podlahy vodou. V m.č.3.21, je prostor AD4, v celém prostoru do výšky cca 1,5m, v místnosti dochází k zalévání vodou. V provozních předpisech bude stanoveno oplachové pásmo a obsluha bude prokazatelně seznámena, jak si má při oplachu počínat, aby bylo zamezeno možnosti úrazu elektrickým proudem nebo poškození elektrického zařízení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E1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– Množství ani povaha prachu nebo cizích pevných těles nejsou významné. 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E4 – </w:t>
      </w:r>
      <w:r>
        <w:rPr>
          <w:rFonts w:cs="Arial" w:ascii="Arial" w:hAnsi="Arial"/>
          <w:b/>
          <w:i/>
          <w:iCs/>
          <w:sz w:val="20"/>
        </w:rPr>
        <w:t xml:space="preserve">Nebezpečné </w:t>
      </w:r>
      <w:r>
        <w:rPr>
          <w:rFonts w:cs="Arial" w:ascii="Arial" w:hAnsi="Arial"/>
          <w:i/>
          <w:iCs/>
          <w:sz w:val="20"/>
        </w:rPr>
        <w:t xml:space="preserve">- lehká prašnost - Zařízení musí být ve stupni ochrany  krytem IP5X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F1 – Výskyt korozivních nebo znečišťujících látek, zanedbatelný – </w:t>
      </w:r>
      <w:r>
        <w:rPr>
          <w:rFonts w:cs="Arial" w:ascii="Arial" w:hAnsi="Arial"/>
          <w:b/>
          <w:i/>
          <w:iCs/>
          <w:sz w:val="20"/>
        </w:rPr>
        <w:t xml:space="preserve">Normální </w:t>
      </w:r>
      <w:r>
        <w:rPr>
          <w:rFonts w:cs="Arial" w:ascii="Arial" w:hAnsi="Arial"/>
          <w:i/>
          <w:iCs/>
          <w:sz w:val="20"/>
        </w:rPr>
        <w:t>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F3 – Výskyt korozivních nebo znečišťujících látek, občasný nebo příležitostný – </w:t>
      </w:r>
      <w:r>
        <w:rPr>
          <w:rFonts w:cs="Arial" w:ascii="Arial" w:hAnsi="Arial"/>
          <w:b/>
          <w:i/>
          <w:iCs/>
          <w:sz w:val="20"/>
        </w:rPr>
        <w:t xml:space="preserve">Nebezpečné </w:t>
      </w:r>
      <w:r>
        <w:rPr>
          <w:rFonts w:cs="Arial" w:ascii="Arial" w:hAnsi="Arial"/>
          <w:i/>
          <w:iCs/>
          <w:sz w:val="20"/>
        </w:rPr>
        <w:t>– Pokud není odolnost materiálů el.zařízení dostatečná, musí být provedena dodatečná ochrana pokovením, nátěrem, zalitím a podobně. El.přístroje a svítidla musí mít krytí minimálně IP44. Kryty mají být korozně odolné, nebo musí být opatřeny vhodnou povrchovou úpravou. Šrouby a spoje, které se budou během života zařízení uvolňovat, musí být korozně odolné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F4 – Výskyt korozivních nebo znečišťujících látek, trvalý – </w:t>
      </w:r>
      <w:r>
        <w:rPr>
          <w:rFonts w:cs="Arial" w:ascii="Arial" w:hAnsi="Arial"/>
          <w:b/>
          <w:i/>
          <w:iCs/>
          <w:sz w:val="20"/>
        </w:rPr>
        <w:t xml:space="preserve">Zvlášť nebezpečné </w:t>
      </w:r>
      <w:r>
        <w:rPr>
          <w:rFonts w:cs="Arial" w:ascii="Arial" w:hAnsi="Arial"/>
          <w:i/>
          <w:iCs/>
          <w:sz w:val="20"/>
        </w:rPr>
        <w:t xml:space="preserve">– El.zařízení musí odolávat extrémní korozi, musí mít minimální krytí IP54 a musí být chráněno před přímým zásahem agresivních látek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i/>
          <w:iCs/>
          <w:sz w:val="20"/>
        </w:rPr>
        <w:t xml:space="preserve">AG1 – Mechanická namáhání, ráz, mírný 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>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H1 – Vibrace, mírné 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H2 – Vibrace, střední  – </w:t>
      </w:r>
      <w:r>
        <w:rPr>
          <w:rFonts w:cs="Arial" w:ascii="Arial" w:hAnsi="Arial"/>
          <w:b/>
          <w:i/>
          <w:iCs/>
          <w:sz w:val="20"/>
        </w:rPr>
        <w:t>Nebezpečné</w:t>
      </w:r>
      <w:r>
        <w:rPr>
          <w:rFonts w:cs="Arial" w:ascii="Arial" w:hAnsi="Arial"/>
          <w:i/>
          <w:iCs/>
          <w:sz w:val="20"/>
        </w:rPr>
        <w:t xml:space="preserve"> – Elektrická zařízení musí mít konstrukci dostatečně odolnou proti otřesům. Jistící a měřící přístroje musí být v otřesuvzdorném provedení. Vedení se musí ukládat tak, aby otřesy nezpůsobovaly přídavné namáhání vodičů, zejména v jader ve spojích. Tuhé vodiče se musí opatřit pružnými spojkami. Všechny šroubové spoje musí být zajištěny proti samovolnému uvolnění. Svítidla se musí zavěsit na pružné závěsy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K1 – Výskyt rostlinstva nebo plísní, bez nebezpečí  – </w:t>
      </w:r>
      <w:r>
        <w:rPr>
          <w:rFonts w:cs="Arial" w:ascii="Arial" w:hAnsi="Arial"/>
          <w:b/>
          <w:i/>
          <w:iCs/>
          <w:sz w:val="20"/>
        </w:rPr>
        <w:t xml:space="preserve">Normální </w:t>
      </w:r>
      <w:r>
        <w:rPr>
          <w:rFonts w:cs="Arial" w:ascii="Arial" w:hAnsi="Arial"/>
          <w:i/>
          <w:iCs/>
          <w:sz w:val="20"/>
        </w:rPr>
        <w:t>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i/>
          <w:iCs/>
          <w:sz w:val="20"/>
        </w:rPr>
        <w:t xml:space="preserve">AK2 – Výskyt rostlinstva nebo plísní - </w:t>
      </w:r>
      <w:r>
        <w:rPr>
          <w:rFonts w:cs="Arial" w:ascii="Arial" w:hAnsi="Arial"/>
          <w:b/>
          <w:i/>
          <w:iCs/>
          <w:sz w:val="20"/>
        </w:rPr>
        <w:t>Nebezpečný</w:t>
      </w:r>
      <w:r>
        <w:rPr>
          <w:rFonts w:cs="Arial" w:ascii="Arial" w:hAnsi="Arial"/>
          <w:i/>
          <w:iCs/>
          <w:sz w:val="20"/>
        </w:rPr>
        <w:t xml:space="preserve">  – Vážné nebezpečí výskytu živočichů – Elektrická zařízení musí mít stupeň ochrany krytem IP44. Volně vedené elektrické rozvody budou provedeny v ocelových pevných utěsněných trubkách ve stupni ochrany krytem IP44. Kovové materiály budou opatřeny ochranným nátěrem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L1 – Výskyt živočichů, bez nebezpečí 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M-1-1 – El.mag. nebo el.stat. působení -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- Kontrolovaná  úroveň – Musí se zabezpečit, aby se kontrolovaná úroveň nezhoršila.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i/>
          <w:iCs/>
          <w:sz w:val="20"/>
        </w:rPr>
        <w:t xml:space="preserve">AM-9-1 – Elektrická pole -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– Zanedbatelná úroveň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M-9-2 – Elektrická pole -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– Střední úroveň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N2 – Sluneční záření, střední úroveň 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– budou použita elektrická zařízení vhodná do venkovního prostředí, jejichž materiály jsou odolné proti ultrafialovému záření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P1 – Seismické účinky, zanedbatelné  – Normální 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Q2 – </w:t>
      </w:r>
      <w:r>
        <w:rPr>
          <w:rFonts w:cs="Arial" w:ascii="Arial" w:hAnsi="Arial"/>
          <w:b/>
          <w:i/>
          <w:iCs/>
          <w:sz w:val="20"/>
        </w:rPr>
        <w:t>Nebezpečné</w:t>
      </w:r>
      <w:r>
        <w:rPr>
          <w:rFonts w:cs="Arial" w:ascii="Arial" w:hAnsi="Arial"/>
          <w:i/>
          <w:iCs/>
          <w:sz w:val="20"/>
        </w:rPr>
        <w:t xml:space="preserve"> - Nepřímé ohrožení před úderem blesku – Na objektu je zřízena ochrana před bleskem. Bude provedeno opatření proti přepětí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R1 – Pohyb vzduchu, pomalý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– Běžné zařízení bude bezpečně fungovat při uvedených vnějších vlive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S1 – Vítr, malý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- Běžné zařízení bude bezpečně fungovat při uvedených vnějších vlivech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BA1 – Schopnost osob, běžná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i/>
          <w:iCs/>
          <w:sz w:val="20"/>
        </w:rPr>
        <w:t>BA4 – Poučené osoby –servis a údržbu el.zařízení  budou provádět osoby s dokladem o poučení osob. Vymezení činností v rámci údržby pro poučené osoby  bude dle ČSN 33 2000-5-51, ed.3:2010, a hlavně dle Místních provozních a bezpečnostních předpisů zaměstnavatele. Doklady o poučení osob budou uloženy v místnosti ředitele objekt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BC2 - Dotyk osob s potenciálem země, vyjímečný – </w:t>
      </w:r>
      <w:r>
        <w:rPr>
          <w:rFonts w:cs="Arial" w:ascii="Arial" w:hAnsi="Arial"/>
          <w:b/>
          <w:i/>
          <w:iCs/>
          <w:sz w:val="20"/>
        </w:rPr>
        <w:t xml:space="preserve">Normální </w:t>
      </w:r>
      <w:r>
        <w:rPr>
          <w:rFonts w:cs="Arial" w:ascii="Arial" w:hAnsi="Arial"/>
          <w:i/>
          <w:iCs/>
          <w:sz w:val="20"/>
        </w:rPr>
        <w:t>– V těchto prostorách budou osazena zařízení třídy ochrany  dle IEC 61140. V těchto prostorách bude provedeno doplňující ochranné pospojování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BC3 – Dotyk osob s potenciálem země, častý – </w:t>
      </w:r>
      <w:r>
        <w:rPr>
          <w:rFonts w:cs="Arial" w:ascii="Arial" w:hAnsi="Arial"/>
          <w:b/>
          <w:i/>
          <w:iCs/>
          <w:sz w:val="20"/>
        </w:rPr>
        <w:t>Nebezpečné</w:t>
      </w:r>
      <w:r>
        <w:rPr>
          <w:rFonts w:cs="Arial" w:ascii="Arial" w:hAnsi="Arial"/>
          <w:i/>
          <w:iCs/>
          <w:sz w:val="20"/>
        </w:rPr>
        <w:t xml:space="preserve"> - V těchto prostorách budou osazena zařízení třídy ochrany  dle IEC 61140. V těchto prostorách bude provedeno doplňující ochranné pospojování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BD1 – </w:t>
      </w:r>
      <w:r>
        <w:rPr>
          <w:rFonts w:cs="Arial" w:ascii="Arial" w:hAnsi="Arial"/>
          <w:b/>
          <w:i/>
          <w:iCs/>
          <w:sz w:val="20"/>
        </w:rPr>
        <w:t xml:space="preserve">Normální </w:t>
      </w:r>
      <w:r>
        <w:rPr>
          <w:rFonts w:cs="Arial" w:ascii="Arial" w:hAnsi="Arial"/>
          <w:i/>
          <w:iCs/>
          <w:sz w:val="20"/>
        </w:rPr>
        <w:t>- Malá hustota obsazení,snadné podmínky pro únik – P</w:t>
      </w:r>
      <w:r>
        <w:rPr>
          <w:rFonts w:cs="Arial" w:ascii="Arial" w:hAnsi="Arial"/>
          <w:i/>
          <w:sz w:val="20"/>
          <w:shd w:fill="FFFFFF" w:val="clear"/>
        </w:rPr>
        <w:t>ři přechodech do jiného požárního úseku bude provedeno protipožární utěsnění.</w:t>
      </w:r>
      <w:r>
        <w:rPr>
          <w:rFonts w:cs="Arial" w:ascii="Arial" w:hAnsi="Arial"/>
          <w:i/>
          <w:iCs/>
          <w:sz w:val="20"/>
        </w:rPr>
        <w:t xml:space="preserve">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BE1 – povaha zpracovávaných nebo skladovaných látek, bez významného nebezpečí – </w:t>
      </w:r>
      <w:r>
        <w:rPr>
          <w:rFonts w:cs="Arial" w:ascii="Arial" w:hAnsi="Arial"/>
          <w:b/>
          <w:i/>
          <w:iCs/>
          <w:sz w:val="20"/>
        </w:rPr>
        <w:t xml:space="preserve">Normální </w:t>
      </w:r>
      <w:r>
        <w:rPr>
          <w:rFonts w:cs="Arial" w:ascii="Arial" w:hAnsi="Arial"/>
          <w:i/>
          <w:iCs/>
          <w:sz w:val="20"/>
        </w:rPr>
        <w:t>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BE2N3 – nebezpečí požáru hořlavých kapalin – </w:t>
      </w:r>
      <w:r>
        <w:rPr>
          <w:rFonts w:cs="Arial" w:ascii="Arial" w:hAnsi="Arial"/>
          <w:b/>
          <w:i/>
          <w:iCs/>
          <w:sz w:val="20"/>
        </w:rPr>
        <w:t xml:space="preserve">Zvlášť nebezpečné </w:t>
      </w:r>
      <w:r>
        <w:rPr>
          <w:rFonts w:cs="Arial" w:ascii="Arial" w:hAnsi="Arial"/>
          <w:i/>
          <w:iCs/>
          <w:sz w:val="20"/>
        </w:rPr>
        <w:t xml:space="preserve">– Elektrická zařízení musí být provedena tak, aby za svého předepsaného provozního stavu nemohla zapálit přítomné hořlavé kapaliny. Povrchové teploty elektrických zařízení nesmějí být vyšší než 120°C. Elektrické stroje a přístroje musí mít krytí alespoň IP43 a pokud jsou za provozu jiskřící, musí být chráněny polohou nebo zvláštním krytem, nebo musí být v nevýbušném provedení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BE2 –povaha zpracovávaných nebo skladovaných látek s nebezpečím požáru – </w:t>
      </w:r>
      <w:r>
        <w:rPr>
          <w:rFonts w:cs="Arial" w:ascii="Arial" w:hAnsi="Arial"/>
          <w:b/>
          <w:i/>
          <w:iCs/>
          <w:sz w:val="20"/>
        </w:rPr>
        <w:t xml:space="preserve">Normální </w:t>
      </w:r>
      <w:r>
        <w:rPr>
          <w:rFonts w:cs="Arial" w:ascii="Arial" w:hAnsi="Arial"/>
          <w:i/>
          <w:iCs/>
          <w:sz w:val="20"/>
        </w:rPr>
        <w:t>– Provedou se takové úpravy, že podstatné oteplení nebo jiskra nemohou způsobit požá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i/>
          <w:iCs/>
          <w:sz w:val="20"/>
        </w:rPr>
        <w:t xml:space="preserve">CA1 – Stavební materiály, nehořlavé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i/>
          <w:iCs/>
          <w:sz w:val="20"/>
        </w:rPr>
        <w:t xml:space="preserve">CB1 – Konstrukce budovy – zanedbatelné nebezpečí – </w:t>
      </w:r>
      <w:r>
        <w:rPr>
          <w:rFonts w:cs="Arial" w:ascii="Arial" w:hAnsi="Arial"/>
          <w:b/>
          <w:i/>
          <w:iCs/>
          <w:sz w:val="20"/>
        </w:rPr>
        <w:t>Normální</w:t>
      </w:r>
      <w:r>
        <w:rPr>
          <w:rFonts w:cs="Arial" w:ascii="Arial" w:hAnsi="Arial"/>
          <w:i/>
          <w:iCs/>
          <w:sz w:val="20"/>
        </w:rPr>
        <w:t xml:space="preserve"> - Běžné zařízení bude bezpečně fungovat při uvedených vnějších vlive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i/>
          <w:iCs/>
          <w:sz w:val="20"/>
        </w:rPr>
        <w:t>Instalace na hořlavých podkladech bude provedena ve smyslu ČSN 33 2312 ed.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rostory jsou posuzovány z hlediska vlivu prostředí na možnost vzniku nebezpečí úrazu elektrickým proudem – Tabulky NA.4, NA.5, NA.6 ve Změně Z1 normy ČSN 33 2000-4-41 ed.2</w:t>
      </w:r>
    </w:p>
    <w:p>
      <w:pPr>
        <w:pStyle w:val="Normal"/>
        <w:ind w:left="2124" w:hanging="212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7655" w:leader="none"/>
        </w:tabs>
        <w:ind w:right="141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i změně využití objektu musí být určeny znovu ty části vnějších vlivů, 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22"/>
          <w:szCs w:val="22"/>
        </w:rPr>
        <w:t>u kterých dochází ke změnám.</w:t>
      </w:r>
    </w:p>
    <w:p>
      <w:pPr>
        <w:pStyle w:val="Normal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 </w:t>
      <w:tab/>
      <w:tab/>
      <w:tab/>
      <w:tab/>
      <w:tab/>
      <w:t xml:space="preserve">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 </w:t>
      <w:tab/>
      <w:tab/>
      <w:tab/>
      <w:tab/>
      <w:tab/>
      <w:t xml:space="preserve">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 </w:t>
      <w:tab/>
      <w:tab/>
      <w:tab/>
      <w:tab/>
      <w:tab/>
      <w:t xml:space="preserve">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hadow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29:00Z</dcterms:created>
  <dc:creator>Jitka Marková</dc:creator>
  <dc:description/>
  <cp:keywords/>
  <dc:language>en-US</dc:language>
  <cp:lastModifiedBy>michal.adensam@eiprojekt.cz</cp:lastModifiedBy>
  <cp:lastPrinted>2017-03-02T09:38:00Z</cp:lastPrinted>
  <dcterms:modified xsi:type="dcterms:W3CDTF">2019-11-18T12:56:00Z</dcterms:modified>
  <cp:revision>22</cp:revision>
  <dc:subject/>
  <dc:title>PROTOKOL č</dc:title>
</cp:coreProperties>
</file>