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ŘÍLOHA K VZ: Pravidelný úklid nové budovy FZ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Specifikace VZ: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ravidelný úklid budovy Fakulty zdravotnických studií, areál Masarykovy nemocnice, ulice Sociální péče 3652/13, 400 11 Ústí nad Lab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Termín zahájení provádění úklid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: 1. 9. 202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Provoz a charakteristika budov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va o rozloze 6 829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4489"/>
      </w:tblGrid>
      <w:tr>
        <w:trPr>
          <w:trHeight w:val="34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PODLAHY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LAŽB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ní čištění – podlahový mycí stroj s chodící obsluhou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POXID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LYURETAN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ní čištění – podlahový mycí stroj s chodící obsluhou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INYL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ní čištění – podlahový mycí stroj s chodící obsluhou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TĚŽOVÉ PVC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ANTISTATICKÉ PVC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pové mytí (menší členité plochy, učebn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OBERCE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sávání (kanceláře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ČISTÍCÍ ZÓN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aní + vysáván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XTERIÉR (PLATO) POLYURETAN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ametání, mytí exteriér (venkovní plochy)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BKLADY A DLAŽB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rní čištěn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RCADL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eštění zrcadel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KLENÉ VNITŘNÍ PŘÍČKY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eštění otisků prstů, celoplošné myt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ROSKLENÉ FASÁDNÍ PRVKY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celoplošné myt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KN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celoplošné myt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UMYVADLOVÉ DESKY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mytí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DVEŘE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ŘEVĚNÉ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ištění otisků + klika a přesun, mytí celých dveří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CELOVÉ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ištění otisků + klika a přesun, mytí celých dveří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HLINÍKOVÉ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ištění otisků + klika a přesun, mytí celých dveří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RAT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čištění otisků + klika a přesun, mytí celých vrat </w:t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ecné požadavky na poskytování Služeb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je používané při úklidových a údržbových pracích (vysavače) si musí Poskytovatel zajistit z vlastních zdrojů. Stroje musejí mít platné elektro-revi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šechny činnosti v rámci poskytovaných Služeb musí Poskytovatel provádět průběžně v pracovní dny a v době mezi 6:00 až 8:00 hodin, 18:00 až 21:00 hodin, sobotní provoz 16:00 až 20:00 hod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ak, aby svou činnosti neomezoval/neohrožoval provo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kytovatel si musí s dostatečným předstihem zajisti u Objednatele proškolení každé osoby, prostřednictvím které hodlá poskytovat Služby (bez absolvovaného školení není možný vstup do objektu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6x týdně: pondělí – sobota (312 dní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provoz budovy 6:00 – 22:00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(provádění úklidu mimo výukovou dobu tj. 6:00-8:00, 18:00-21:00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očet pater: 4 nadzemní patra a 1 podzemní patro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výtah: 2 ks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frekvence úklidu – denně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včetně chemie pro potřeby úklidu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(superkoncentrátové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kompletní obnova náplní zásobníků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v budově: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toaletní papír JUMBO, černý ABS plast, pr. role 290 mm: 46 ks</w:t>
      </w:r>
    </w:p>
    <w:p>
      <w:pPr>
        <w:pStyle w:val="Normal"/>
        <w:spacing w:lineRule="auto" w:line="240" w:before="0" w:after="200"/>
        <w:ind w:left="1440" w:hanging="0"/>
        <w:contextualSpacing/>
        <w:rPr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0115</wp:posOffset>
            </wp:positionH>
            <wp:positionV relativeFrom="paragraph">
              <wp:posOffset>154305</wp:posOffset>
            </wp:positionV>
            <wp:extent cx="600075" cy="571500"/>
            <wp:effectExtent l="0" t="0" r="0" b="0"/>
            <wp:wrapNone/>
            <wp:docPr id="2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toaletní papír, na 2 malé role: 3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ávkovač mýdlové pěny, tekutého i pěnového mýdla, min. 0,5 l: 69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865505" cy="86296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skládané papírové ručníky 350 x 115 x 250 mm: 45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lastový koš s víkem na papírové ručníky: 40 ks</w:t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zásobník na dámské hygienické sáčky a sanitární koš: 25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drawing>
          <wp:inline distT="0" distB="0" distL="0" distR="0">
            <wp:extent cx="899795" cy="899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drawing>
          <wp:inline distT="0" distB="0" distL="0" distR="0">
            <wp:extent cx="564515" cy="7918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lastový dávkovač na dezinfekci toaletních sedátek (0,5 l): 47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901065" cy="898525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drátěný lakovaný koš: 90 ks</w:t>
      </w:r>
    </w:p>
    <w:p>
      <w:pPr>
        <w:pStyle w:val="Normal"/>
        <w:numPr>
          <w:ilvl w:val="0"/>
          <w:numId w:val="2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sestava nerezových odpadkových košů - papír, plast, směšný, sklo a bioodpad- 7 ks</w: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de-D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sah úklidových služeb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Četno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 – 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yp „A“</w:t>
      </w:r>
      <w:r>
        <w:rPr>
          <w:rFonts w:cs="Times New Roman" w:ascii="Times New Roman" w:hAnsi="Times New Roman"/>
          <w:b/>
          <w:sz w:val="24"/>
          <w:szCs w:val="24"/>
        </w:rPr>
        <w:t xml:space="preserve"> - běžné prostory (standardní náročnos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hodby, schodišt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, foyer,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čistící zóna, informace-recepce, šatny, úklidové místno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rázdnění nádob na odpadky včetně doplnění mikrotenových sáčků do odpadkových nádob, přesun odpadu na určené místo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ranění otisků a skvrn ze skel, zrcadel, dveří, vnějších ploch nábytku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é vytírání podlah a schodů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í koberců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ňování skvrn z koberců</w:t>
      </w:r>
    </w:p>
    <w:p>
      <w:pPr>
        <w:pStyle w:val="Odstavecseseznamem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ovnání židlí, sedaček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í veškerých čisticích zón (rohožk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z vodorovných ploch nábytku do výše 2 metrů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15 metru včetně impregnace (výška dveří)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63553811"/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80 metru včetně impregnace (výška skříní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ranění prachu z parapetů v interiéru budovy 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zařizovacích předmětů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a nečistot z křížů kolečkových židlí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a vyleštění celých ploch zrcadel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žvýkaček</w:t>
      </w:r>
    </w:p>
    <w:p>
      <w:pPr>
        <w:pStyle w:val="Odstavecseseznamem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otření rizikových ploch (kliky dveří a sluchátka telefonů) odstranění pavuč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prachu z otopných těles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a vyleštění celkových ploch skel v prosklených dveřích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vlhké stírání prachu dveří a zárubní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hké omytí zařizovacích předmětů, včetně hasicích přístrojů a hydrantů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ce omyvatelných podlahových ploch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tění zábradlí na schodištích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tí čalouněného nábytku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kovových seda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lhké stírání prachu z vodorovných ploch nábytku nad </w:t>
      </w:r>
      <w:r>
        <w:rPr>
          <w:rFonts w:cs="Times New Roman" w:ascii="Times New Roman" w:hAnsi="Times New Roman"/>
          <w:color w:val="000000"/>
          <w:sz w:val="24"/>
          <w:szCs w:val="24"/>
        </w:rPr>
        <w:t>2 metry</w:t>
      </w:r>
      <w:r>
        <w:rPr>
          <w:rFonts w:cs="Times New Roman" w:ascii="Times New Roman" w:hAnsi="Times New Roman"/>
          <w:sz w:val="24"/>
          <w:szCs w:val="24"/>
        </w:rPr>
        <w:t xml:space="preserve"> včetně impregnace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ření topných těles namok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šest měsíců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osvětlovacích těles, nouzových svět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_Hlk15923664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59236646"/>
      <w:bookmarkStart w:id="3" w:name="_Hlk159236646"/>
      <w:bookmarkEnd w:id="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 – 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yp „A“</w:t>
      </w:r>
      <w:r>
        <w:rPr>
          <w:rFonts w:cs="Times New Roman" w:ascii="Times New Roman" w:hAnsi="Times New Roman"/>
          <w:b/>
          <w:sz w:val="24"/>
          <w:szCs w:val="24"/>
        </w:rPr>
        <w:t xml:space="preserve"> - běžné prostory (standardní náročnos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oalety, umývárny, koupelny, šat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ázdnění nádob na odpadky včetně doplnění mikrotenových sáčků, přesun odpadu na určené místo</w:t>
      </w:r>
    </w:p>
    <w:p>
      <w:pPr>
        <w:pStyle w:val="Odstavecseseznamem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oustranné omytí, dezinfekce a vyleštění záchodového prkénka</w:t>
      </w:r>
    </w:p>
    <w:p>
      <w:pPr>
        <w:pStyle w:val="Odstavecseseznamem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kré vytírání celé plochy podlahy</w:t>
      </w:r>
    </w:p>
    <w:p>
      <w:pPr>
        <w:pStyle w:val="Odstavecseseznamem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oplošné omytí, dezinfekce a vyleštění toaletních mís, pisoárů a bidetů včetně vnější strany a splachovadla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ranění otisků a skvrn ze sprchových koutů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a vyleštění umyvadel včetně baterií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eštění zařizovacích předmětů (zásobníků papírových ručníků, mýdla a toaletního papíru, vnější strany a úchytového madla stacionární toaletní štětky)</w:t>
      </w:r>
    </w:p>
    <w:p>
      <w:pPr>
        <w:pStyle w:val="Odstavecseseznamem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prachu z parapetů v interiéru budovy</w:t>
      </w:r>
    </w:p>
    <w:p>
      <w:pPr>
        <w:pStyle w:val="Odstavecseseznamem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ování náplní hygienických systémů</w:t>
      </w:r>
    </w:p>
    <w:p>
      <w:pPr>
        <w:pStyle w:val="Odstavecseseznamem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rcadel včetně lešt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a vlhké setření všech vodorovných a svislých ploch do výše 2 metrů včetně vyleštění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15 metru včetně impregnace (výška dveří)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80 metru včetně impregnace (výška šatních skříní)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mytí nádob na odpadky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a vyleštění sprchových koutů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a leštění dveří a zárubní včetně klik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zinfekce omyvatelných podlahových ploch</w:t>
      </w:r>
    </w:p>
    <w:p>
      <w:pPr>
        <w:pStyle w:val="Odstavecseseznamem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avuč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vodního kamene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zervace a vyleštění baterií, kovových předmětů</w:t>
      </w:r>
    </w:p>
    <w:p>
      <w:pPr>
        <w:pStyle w:val="Odstavecseseznamem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a desinfekce, leštění obkladů (parní čištění) a omyvatelných stěn nad 2 metry výš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ištění spár podlah a obklad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šest měsíců</w:t>
      </w:r>
    </w:p>
    <w:p>
      <w:pPr>
        <w:pStyle w:val="Odstavecseseznamem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osvětlovacích těl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2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yp „A“ </w:t>
      </w:r>
      <w:r>
        <w:rPr>
          <w:rFonts w:cs="Times New Roman" w:ascii="Times New Roman" w:hAnsi="Times New Roman"/>
          <w:b/>
          <w:sz w:val="24"/>
          <w:szCs w:val="24"/>
        </w:rPr>
        <w:t>- běžné prosto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tandardní náročnos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chyň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ázdnění a vymytí nádob na odpadky včetně doplnění mikrotenových sáčků, přesun odpadu na určené místo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a vyleštění horní a vnitřní pohledové části umyvadla a baterií, dřezů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úchytových míst, obkladů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é vytírání celé plochy podlah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a vyleštění všech zařizovacích předmětů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635535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15 metru včetně impregnace (výška dveří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63553594"/>
      <w:bookmarkStart w:id="6" w:name="_Hlk163553673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00 metru včetně impregnace (výška skříní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163553673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odstranění prachu z otopných těles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avuč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a leštění obkladů a omyvatelných stěn nad 2 metry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vodního kamene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ze dveří a zárubní včetně klik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zinfekce omyvatelných podlahových plo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írání prachu ze zařízení nad 2 metry výšky včetně impregnace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ervace a vyleštění baterií, klik, kovových předmětů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čištění spár podlah a obkladů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ření topných těles namok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šest měsíců</w:t>
      </w:r>
    </w:p>
    <w:p>
      <w:pPr>
        <w:pStyle w:val="Odstavecseseznamem"/>
        <w:numPr>
          <w:ilvl w:val="0"/>
          <w:numId w:val="2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osvětlovacích tě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28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yp „B“ </w:t>
      </w:r>
      <w:r>
        <w:rPr>
          <w:rFonts w:cs="Times New Roman" w:ascii="Times New Roman" w:hAnsi="Times New Roman"/>
          <w:b/>
          <w:sz w:val="24"/>
          <w:szCs w:val="24"/>
        </w:rPr>
        <w:t>(vysoká náročnos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nceláře, zasedací místnosti, učebny, tělocvična – pohybová učebna, učebna – speciální laboratoř, patrové úklidové místno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rázdnění nádob na odpadky včetně doplnění mikrotenových sáčků do odpadkových nádob, přesun odpadu na určené míst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ranění otisků a skvrn ze skel, zrcadel, dveří, vnějších ploch nábytku, klik a sluchátek telefonů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é vytírání celé plochy podlah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sátí všech ploch koberců, včetně odstranění skvrn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ovnání židlí, sedače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ytí a vyleštění celkových ploch skel v prosklených dveřích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prachu ze zařizovacích předmětů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žvýkač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štění nábytku za použití impregnace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a nečistot z křížů kolečkových židlí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 otopných těles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é vlhké stírání prachu dveří a zárubní 2,15 metru včetně impregnace (výška dveří)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Hlk163553235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80 metru včetně impregnace (výška skříní)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Hlk163553235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odstranění prachu z parapetů v interiéru budovy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avučin</w:t>
      </w:r>
    </w:p>
    <w:p>
      <w:pPr>
        <w:pStyle w:val="Odstavecseseznamem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zrcadel včetně lešt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židlí (plast, překližk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x 6 měsíců</w:t>
      </w:r>
    </w:p>
    <w:p>
      <w:pPr>
        <w:pStyle w:val="Odstavecseseznamem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mytí osvětlovacích těles </w:t>
      </w:r>
    </w:p>
    <w:p>
      <w:pPr>
        <w:pStyle w:val="Odstavecseseznamem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sedadel (čalounění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20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enerální úklid včetně mytí všech skleněných výplní (exteriér/interiér)</w:t>
      </w:r>
    </w:p>
    <w:p>
      <w:pPr>
        <w:pStyle w:val="Odstavecseseznamem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typ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„C“</w:t>
      </w:r>
      <w:r>
        <w:rPr>
          <w:rFonts w:cs="Times New Roman" w:ascii="Times New Roman" w:hAnsi="Times New Roman"/>
          <w:b/>
          <w:sz w:val="24"/>
          <w:szCs w:val="24"/>
        </w:rPr>
        <w:t xml:space="preserve"> – běžné prosto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KLID VYBRANÝCH PROSTOR PROBÍHÁ POUZE ZA PŘÍTOMNOSTI ODPOVĚDNÉHO PRACOVNÍKA OBJEDNATE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klady, archiv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tření omyvatelných podlahových ploch a volných skladovacích regálů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é vysátí ploch koberců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é vlhké stírání zárubní a dveří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ze zařizovacích předmět včetně hasicích přístrojů a hydrantů,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avučin</w:t>
      </w:r>
    </w:p>
    <w:p>
      <w:pPr>
        <w:pStyle w:val="Odstavecseseznamem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osvětlovacích těles</w:t>
      </w:r>
    </w:p>
    <w:p>
      <w:pPr>
        <w:pStyle w:val="Odstavecseseznamem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Hlk160007970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setření topných těles namok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1" w:name="_Hlk160007970"/>
      <w:bookmarkEnd w:id="11"/>
      <w:r>
        <w:rPr>
          <w:rFonts w:cs="Times New Roman" w:ascii="Times New Roman" w:hAnsi="Times New Roman"/>
          <w:b/>
          <w:color w:val="000000"/>
          <w:sz w:val="24"/>
          <w:szCs w:val="24"/>
        </w:rPr>
        <w:t>1 x 6 měsíců</w:t>
      </w:r>
    </w:p>
    <w:p>
      <w:pPr>
        <w:pStyle w:val="Odstavecseseznamem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mytí osvětlovacích těl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 - 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yp „D“</w:t>
      </w:r>
      <w:r>
        <w:rPr>
          <w:rFonts w:cs="Times New Roman" w:ascii="Times New Roman" w:hAnsi="Times New Roman"/>
          <w:b/>
          <w:sz w:val="24"/>
          <w:szCs w:val="24"/>
        </w:rPr>
        <w:t xml:space="preserve"> – prostory bez volného pohybu nepovolaných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sob a zvýšeným nebezpečím úraz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Cs w:val="24"/>
        </w:rPr>
        <w:t xml:space="preserve">ÚKLID VYBRANÝCH PROSTOR PROBÍHÁ POUZE ZA PŘÍTOMNOSTI ODPOVĚDNÉHO PRACOVNÍKA OBJEDNATELE NEBO POVĚŘENÉH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nceláře – režie, el. rozvodna, kotelna, rek, strojovny, serverov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z vodorovných ploch nábytku do výše 2 metrů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é vlhké stírání prachu dveří a zárubní 2,15 metru včetně impregnace (výška dveř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 parapetů v interiéru budovy a mezi okny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zařizovacích předmětů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stírání prachu a nečistot z křížů kolečkových židlí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žvýkaček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hké otření rizikových ploch (kliky dveří a sluchátka telefonů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pavuč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 otopných těles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a vyleštění celkových ploch skel v prosklených dveř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é vlhké stírání prachu dveří a zárubní včetně klik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hké omytí zařizovacích předmětů, včetně hasicích přístrojů a hydrantů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prachu ze všech vodorovných i svislých ploch do výše 2,80 metru včetně impregnace (výška skříní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zinfekce omyvatelných podlahových plo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írání prachu ze zařízení nad 2 metry výšky včetně impregn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šest měsíců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osvětlovacích tě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yp „E“</w:t>
      </w:r>
      <w:r>
        <w:rPr>
          <w:rFonts w:cs="Times New Roman" w:ascii="Times New Roman" w:hAnsi="Times New Roman"/>
          <w:b/>
          <w:sz w:val="24"/>
          <w:szCs w:val="24"/>
        </w:rPr>
        <w:t xml:space="preserve">- běžné prostory </w:t>
      </w:r>
      <w:r>
        <w:rPr>
          <w:rFonts w:cs="Times New Roman" w:ascii="Times New Roman" w:hAnsi="Times New Roman"/>
          <w:b/>
          <w:bCs/>
          <w:sz w:val="24"/>
          <w:szCs w:val="24"/>
        </w:rPr>
        <w:t>garáž autodoprava/simulační odborná učeb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ytření omyvatelných podlahových plo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osvětlovacích těles (dle potře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tři měsíce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tření topných těles namokro</w:t>
      </w:r>
    </w:p>
    <w:p>
      <w:pPr>
        <w:pStyle w:val="Odstavecseseznamem"/>
        <w:numPr>
          <w:ilvl w:val="0"/>
          <w:numId w:val="2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ranění pavuči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za šest měsíců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mytí osvětlovacích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mytí sekčních garážových vra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ální úklid včetně mytí všech skleněných výplní (exteriér/interié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typ „F“ </w:t>
      </w:r>
      <w:r>
        <w:rPr>
          <w:rFonts w:cs="Times New Roman" w:ascii="Times New Roman" w:hAnsi="Times New Roman"/>
          <w:b/>
          <w:sz w:val="24"/>
          <w:szCs w:val="24"/>
        </w:rPr>
        <w:t>- výtah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ýtah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tření omyvatelných podlahových ploch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otisků a skvrn ze skel, zrcadel, dveř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x týdně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ranění žvýkaček a samolep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x měsíčně</w:t>
      </w:r>
    </w:p>
    <w:p>
      <w:pPr>
        <w:pStyle w:val="Odstavecseseznamem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ištění osvětlení za přítomnosti pověřené osoby objedna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ální úklid včetně mytí všech skleněných výplní (exteriér/interiér)</w:t>
      </w:r>
    </w:p>
    <w:p>
      <w:pPr>
        <w:pStyle w:val="Odstavecseseznamem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avidelný úklid-rozpis prací typ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„G“ </w:t>
      </w:r>
      <w:r>
        <w:rPr>
          <w:rFonts w:cs="Times New Roman" w:ascii="Times New Roman" w:hAnsi="Times New Roman"/>
          <w:b/>
          <w:sz w:val="24"/>
          <w:szCs w:val="24"/>
        </w:rPr>
        <w:t>– venkovní úkli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enkovní úkli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nost/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ně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lid celého prostoru odpadové zóny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lid vyhrazených kuřáckých zón (kovové odpadkové koše 4ks/50 lt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tění kovových sedaček (dvousedák 15ks/30 sedadel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x za rok </w:t>
      </w:r>
    </w:p>
    <w:p>
      <w:pPr>
        <w:pStyle w:val="Odstavecseseznamem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ální úklid včetně mytí všech skleněných výplní (exteriér/interiér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pecifikace Služe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A“ WC, sprchy a umývár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ání odpadkových košů dle jednotlivých druhů odpadů odděleně a přemístění odpadů na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, při manipulaci nesmí být poškozeno nebo odstraněno značení sběrných nádob na odp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Čištění a dezinfekce sanitárních předmětů (mísy, klosety, pisoáry, umyvadl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Čištění a dezinfekce sprchového box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dezinfekce úchytových míst (splachovadla, kliky u dveří, baterie, sprchové hlavice, WC štětk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tření tvrdých podlah namokro a dezinfekce, odstraněni zjevných skvr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Čištění a leštění zrcadlových plo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lňováni spotřebního materiálu (tekutá mýdla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ícevrstvé toaletní papíry</w:t>
      </w:r>
      <w:r>
        <w:rPr>
          <w:rFonts w:cs="Times New Roman" w:ascii="Times New Roman" w:hAnsi="Times New Roman"/>
          <w:color w:val="000000"/>
          <w:sz w:val="24"/>
          <w:szCs w:val="24"/>
        </w:rPr>
        <w:t>, hygienické sáčky, papírové ručníky, aj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dezinfekce odpadkových košů a nádobek na WC štětk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vypínačů a zásuv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štění nerezový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keramických obkladů, sanitárních příč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ploch dveří a rámů dveří, mytí sanitárních příč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A“ Kuchyňka a šat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aní odpadkových košů dle jednotlivých druhů odpadu odděleně a přemístění odpadů na centrální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 (při manipulaci nesmí být poškozeno nebo odstraněno značení sběrných nádob na odpad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tření tvrdých podlah namokro a dezinfek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čištěni a vyleštění dřezů, baterií a odkapávacích plo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a dezinfekce pracovní desky kuchyňské linky a stolů (jsou-li zde umístěné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stranění všech zjevných skvrn: dveře, nábytek, tvrdé podlahy, obklady, proskl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dezinfekce odpadkových koš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leštění skleněných ploch (dveře, stěny apod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vypínačů, zásuv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čištění mikrovlnné troub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čištění chladniček, umytí chladničky včetně celého vnitřního prostoru mycími prostředky dle manuálu výrobce při generálním úkli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ření topných těles namok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ploch dveří a rámů dveř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B“ Přednáškové, jednací (seminární) místnosti a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aní odpadkových košů dle jednotlivých druhů odpadu odděleně a přemístění odpadů na centrální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 (při manipulaci nesmí být poškozeno nebo odstraněno značení sběrných nádob na odpad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tření tvrdých podlah namokro a dezinfek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a dezinfekce pracovní desky stol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rovnáni židlí ke sto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átí koberc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ranění všech zjevných skvrn: dveře, nábytek, koberce, tvrdé podlahy, čalouněný nábytek, obklady, proskl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ření prachu z náby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a dezinfekce odpadkových koš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a leštění skleněných ploch (dveře, stěny apod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átí případných čalouněný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ření a dezinfekce zásuvek a vypínačů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čištění tabule (je-li v místnosti) čističem dle návodu k údržbě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ření topných těles namokr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Čištění vnitřních žaluzií/rolet (horizontální, vertikální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ploch dveří a rámů dveř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B" Kancelář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aní odpadkových košů dle jednotlivých druhů odpadu odděleně a přemístění odpadů na centrální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 (při manipulaci nesmí být poškozeno nebo odstraněno značení sběrných nádob na odpad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sbírání nádobí ze zajišťovaných prost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a dezinfekce pracovní desky stolů dle návodu k údržbě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leštění skleněných ploch (dveře, stěny apod. dle návodu k údržbě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sátí koberc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stranění všech zjevných skvrn: dveře, nábytek, koberce, tvrdé podlahy, čalouněný nábytek, obklady, proskl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ření prachu z náby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dezinfekce odpadkových koš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sátí případných čalouněný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zásuvek a vypínač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Čištění vnitřních žaluzií/rolet (horizontální, vertikální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t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loch dveří a rámů dveř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A“ Vstupní hala – recepce, zádveří (vstupní ploch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aní odpadkových košů dle jednotlivých druhů odpadu odděleně a přemístění odpadů na centrální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 (při manipulaci nesmí být poškozeno nebo odstraněno značení sběrných nádob na odpad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sbírání nádobí ze zajišťovaných prost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a dezinfekce pracovní desky stol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sávání čistících zón, v zimě úklid kaluží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ranění všech zjevných skvrn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veře, nábytek, koberce, tvrdé podlahy, čalouněný nábytek, obklady, proskl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ření prachu z náby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a dezinfekce odpadkových koš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a leštění skleněných ploch (dveře, stěny apod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átí případných čalouněný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ření a dezinfekce vypínačů, zásuv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ření topných těles namok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ploch dveří a rámů dveř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 prostoru „A, F“ Chodby a výtah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ro typ prostor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Chodb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usí být zajištěn úklid v následujícím rozsah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prazdňovaní odpadkových košů dle jednotlivých druhů odpadu odděleně a přemístění odpadů na centrální sběrné místo do vyhrazené sběrné nádoby (nutnost dodržování třídění odpadu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ýměna plastových sáčků v odpadkových koších (při manipulaci nesmí být poškozeno nebo odstraněno značení sběrných nádob na odpad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tření tvrdých podlah namokro a dezinfek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sátí koberc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stranění všech zjevných skvrn: dveře, nábytek, koberce, tvrdé podlahy, čalouněný nábytek, obklady, proskl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ření prachu z nábyt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dveřní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dezinfekce odpadkových koš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a leštění skleněných ploch (dveře, stěny apod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sátí případných čalouněných prv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tření a dezinfekce vypínačů, zásuv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ploch dveří a rámů dveř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ro typ prostor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Výtah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usí být zajištěn úklid v následujícím rozsah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stranění ohmatů a skvrn z nerezových ploch a zrcad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ytření tvrdých podlah namok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dveřních prvků jednotlivých podlaž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stěn výtah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ytí osvětlovacích tě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ření topných těles namok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PODKLADY K CENOVÉ NABÍDCE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Součástí cenové nabídky musí být: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á kalkulace roční ceny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istná smlouva v min. výši 10 000 000,- Kč (odpovědnost za škodu), vzhledem k ceně pomůcek a provedení učeben je možná výše škody kolem 10 mil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is provozního a prokazatelného personálního zabezpečení provádění úklidu (ráno 6:00 – 8:00 a večer 18:00 – 21:00)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žadavek na přítomnost vedoucího pracovníka (do 1 hod) pro řešení operativních provozních problémů a nedostatků v prováděném úklidu,</w:t>
      </w:r>
    </w:p>
    <w:p>
      <w:pPr>
        <w:pStyle w:val="Odstavecseseznamem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ým způsobem bude zajišťováno průběžné (denně: ráno a večer) doplňování hygienický potřeb (tekutá mýdla, toaletní papír, papírové utěrky atd.),</w:t>
      </w:r>
    </w:p>
    <w:p>
      <w:pPr>
        <w:pStyle w:val="Odstavecseseznamem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2007235" cy="7918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7:00Z</dcterms:created>
  <dc:creator>Your User Name</dc:creator>
  <dc:description/>
  <cp:keywords/>
  <dc:language>en-US</dc:language>
  <cp:lastModifiedBy>davidkovav</cp:lastModifiedBy>
  <cp:lastPrinted>2019-09-25T13:10:00Z</cp:lastPrinted>
  <dcterms:modified xsi:type="dcterms:W3CDTF">2024-06-07T11:38:00Z</dcterms:modified>
  <cp:revision>27</cp:revision>
  <dc:subject/>
  <dc:title/>
</cp:coreProperties>
</file>