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638" w:dyaOrig="23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2.2pt;margin-top:-2pt;width:71.75pt;height:68.1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34057847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3830</wp:posOffset>
                </wp:positionH>
                <wp:positionV relativeFrom="paragraph">
                  <wp:posOffset>-112395</wp:posOffset>
                </wp:positionV>
                <wp:extent cx="4914265" cy="1053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265" cy="10534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Correct BC, s.r.o., Elišky Krásnohorské 1339/15, 400 01 Ústí nad Labem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IČO: 250 285 88,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DIČ: CZ 250 285 8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ankovní spojení: Raiffeisenbank, a.s., pobočka Ústí n.L.,  č.ú.: 104 700 2980 / 55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el/Fax.:  475 200 97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e-mail: 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dlouhy@correct-b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Údaj o jiné evidenci: Evidence OR Krajského soudu v Ústí n.L., oddíl C, vložka 1314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95pt;height:82.95pt;mso-wrap-distance-left:9.05pt;mso-wrap-distance-right:9.05pt;mso-wrap-distance-top:0pt;mso-wrap-distance-bottom:0pt;margin-top:-8.85pt;mso-position-vertical-relative:text;margin-left:-12.9pt;mso-position-horizontal-relative:text">
                <v:textbox inset="0.102777777777778in,0.0527777777777778in,0.102777777777778in,0.0527777777777778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Correct BC, s.r.o., Elišky Krásnohorské 1339/15, 400 01 Ústí nad Labem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0"/>
                        </w:rPr>
                        <w:t>IČO: 250 285 88,</w:t>
                      </w:r>
                      <w:r>
                        <w:rPr>
                          <w:b w:val="false"/>
                          <w:bCs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0"/>
                        </w:rPr>
                        <w:t>DIČ: CZ 250 285 88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ankovní spojení: Raiffeisenbank, a.s., pobočka Ústí n.L.,  č.ú.: 104 700 2980 / 5500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el/Fax.:  475 200 977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e-mail:  </w:t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dlouhy@correct-bc.cz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Údaj o jiné evidenci: Evidence OR Krajského soudu v Ústí n.L., oddíl C, vložka 13143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288" w:hanging="0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INVESTOR: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Univerzita Jana Evangelisty Purkyně v Ústí nad Labem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Pasteurova 3544/1, Ústí nad Labem</w:t>
      </w:r>
    </w:p>
    <w:p>
      <w:pPr>
        <w:pStyle w:val="Normal"/>
        <w:jc w:val="center"/>
        <w:rPr>
          <w:b/>
          <w:b/>
          <w:bCs/>
          <w:sz w:val="52"/>
          <w:szCs w:val="28"/>
        </w:rPr>
      </w:pPr>
      <w:r>
        <w:rPr>
          <w:b/>
          <w:bCs/>
          <w:sz w:val="52"/>
          <w:szCs w:val="28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PRŮVODNÍ ZPRÁV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ZEV STAVBY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Rekonstrukce ploché střechy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udovy kateder PF UJEP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YPRACOVAL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Correct BC s.r.o.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Elišky Krásnohorské 1339/15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00 01 Ústí nad Labem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OJEKTANT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Jana Košťál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ATUM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áří  201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Dle přílohy č.6 vyhlášky 499/2006 Sb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Rozsah a obsah dokumentace pro provádění stavby </w:t>
      </w:r>
    </w:p>
    <w:p>
      <w:pPr>
        <w:pStyle w:val="Heading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sah průvodní zpráv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sz w:val="22"/>
          <w:szCs w:val="22"/>
        </w:rPr>
        <w:t>A.1</w:t>
        <w:tab/>
        <w:tab/>
        <w:t>identifikační úda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2</w:t>
        <w:tab/>
        <w:tab/>
        <w:t>seznam vstupních podkladů</w:t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3</w:t>
        <w:tab/>
        <w:tab/>
        <w:t>údaje o území</w:t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4</w:t>
        <w:tab/>
        <w:tab/>
        <w:t>údaje o stavbě</w:t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5</w:t>
        <w:tab/>
        <w:tab/>
        <w:t>členění stavby na objekty a technická a technologická zařízení</w:t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u w:val="single"/>
        </w:rPr>
        <w:t>A.1)   I D E N T I F I K A Č N Í    Ú D A J E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1.1</w:t>
        <w:tab/>
        <w:t>Identifikační údaje stavby a pozemku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ísto stavby</w:t>
        <w:tab/>
        <w:tab/>
        <w:tab/>
        <w:tab/>
        <w:t>:  k</w:t>
      </w:r>
      <w:r>
        <w:rPr>
          <w:sz w:val="22"/>
          <w:szCs w:val="22"/>
        </w:rPr>
        <w:t>.ú. Klíše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Druh stavby</w:t>
        <w:tab/>
        <w:tab/>
        <w:tab/>
        <w:tab/>
        <w:t xml:space="preserve">:  </w:t>
      </w:r>
      <w:r>
        <w:rPr>
          <w:sz w:val="22"/>
          <w:szCs w:val="22"/>
        </w:rPr>
        <w:t xml:space="preserve">oprava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ředpokládaná doba trvání stavby</w:t>
        <w:tab/>
        <w:t>:  stavba trvalá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Účel stavby</w:t>
        <w:tab/>
        <w:tab/>
        <w:tab/>
        <w:tab/>
        <w:t>:  oprava střešního pláště plochých střech</w:t>
      </w:r>
    </w:p>
    <w:p>
      <w:pPr>
        <w:pStyle w:val="Normal"/>
        <w:rPr>
          <w:bCs/>
          <w:sz w:val="22"/>
        </w:rPr>
      </w:pPr>
      <w:r>
        <w:rPr>
          <w:sz w:val="22"/>
          <w:szCs w:val="22"/>
        </w:rPr>
        <w:t>Číslo parcely, katastrální území:</w:t>
        <w:tab/>
        <w:t xml:space="preserve">:  p.p.č. 1284/2, k.ú. Klíše </w:t>
      </w:r>
    </w:p>
    <w:p>
      <w:pPr>
        <w:pStyle w:val="Normal"/>
        <w:rPr/>
      </w:pPr>
      <w:r>
        <w:rPr>
          <w:sz w:val="22"/>
          <w:szCs w:val="22"/>
        </w:rPr>
        <w:t>Výrobní nebo technické zařízení:</w:t>
        <w:tab/>
        <w:t xml:space="preserve">:  nevyskytuje se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A.1.2 Identifikační údaje o žadateli, stavebníkovi:</w:t>
        <w:tab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Univerzita J.E.Purkyně, Ústí nad Labem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dresa </w:t>
        <w:tab/>
        <w:tab/>
        <w:tab/>
        <w:tab/>
        <w:t>: Pasteurova 3544/1, 400 96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Č</w:t>
        <w:tab/>
        <w:tab/>
        <w:tab/>
        <w:tab/>
        <w:t>: 445556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pojení </w:t>
        <w:tab/>
        <w:tab/>
        <w:tab/>
        <w:t>: doc. RNDr. Martin Balej Ph.D., rektor UJEP v 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dentifikační údaje o majiteli dotčené nemovitosti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Univerzita J.E.Purkyně,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dresa </w:t>
        <w:tab/>
        <w:tab/>
        <w:tab/>
        <w:tab/>
        <w:t>: Pasteurova 3544/1, 400 96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Č</w:t>
        <w:tab/>
        <w:tab/>
        <w:tab/>
        <w:tab/>
        <w:t>: 445556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pojení </w:t>
        <w:tab/>
        <w:tab/>
        <w:tab/>
        <w:t>: doc. RNDr. Martin Balej Ph.D., rektor UJEP v Ústí nad Labem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dentifikační údaje investora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Univerzita J.E.Purkyně,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dresa </w:t>
        <w:tab/>
        <w:tab/>
        <w:tab/>
        <w:tab/>
        <w:t>: Pasteurova 3544/1, 400 96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Č</w:t>
        <w:tab/>
        <w:tab/>
        <w:tab/>
        <w:tab/>
        <w:t>: 445556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pojení </w:t>
        <w:tab/>
        <w:tab/>
        <w:tab/>
        <w:t>: doc. RNDr. Martin Balej Ph.D., rektor UJEP v Ústí nad Labem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1.3 Identifikační údaje o zpracovateli dokumentace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Correct BC, s.r.o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resa</w:t>
        <w:tab/>
        <w:tab/>
        <w:tab/>
        <w:tab/>
        <w:t>: E. Krásnohorské 1339/15, 400 01  Ústí n.L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Spojení </w:t>
        <w:tab/>
        <w:tab/>
        <w:tab/>
        <w:t xml:space="preserve">: tel./fax: 475 200 977, 602 191 690, </w:t>
      </w:r>
      <w:hyperlink r:id="rId6">
        <w:r>
          <w:rPr>
            <w:rStyle w:val="InternetLink"/>
          </w:rPr>
          <w:t>dlouhy@correct-bc.cz</w:t>
        </w:r>
      </w:hyperlink>
      <w:r>
        <w:rPr>
          <w:bCs/>
          <w:sz w:val="22"/>
          <w:szCs w:val="22"/>
        </w:rPr>
        <w:t xml:space="preserve"> </w:t>
        <w:tab/>
        <w:t xml:space="preserve">   Odp. osoba</w:t>
        <w:tab/>
        <w:tab/>
        <w:tab/>
        <w:t xml:space="preserve">: ing.Petr Dlouhý, autorizovaný inženýr pro pozemní stavby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ČKAIT-  0400789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</w:r>
    </w:p>
    <w:p>
      <w:pPr>
        <w:pStyle w:val="Heading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.2   SEZNAM VSTUPNÍCH PODKLADŮ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dkladem je část původní projektové dokumentace zpracované Projektový a vývojový ústav ČVUT Praha r. 1983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ohlídka a zaměření stávajícího stavu střech projektantem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ndy střešního pláště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áměr investo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.3   ÚDAJE O ÚZEMÍ</w:t>
      </w:r>
    </w:p>
    <w:p>
      <w:pPr>
        <w:pStyle w:val="TextBodyIndent"/>
        <w:ind w:left="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left="0" w:right="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b/>
          <w:b/>
          <w:bCs/>
        </w:rPr>
      </w:pPr>
      <w:r>
        <w:rPr>
          <w:b/>
          <w:bCs/>
        </w:rPr>
        <w:t>Rozsah řešeného území, zastavěné/ nezastavěné území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 xml:space="preserve">Předmětem projektové dokumentace je oprava plochých střech budovy kateder PF UJEP v ul. České Mládeže na p.p.č. 1284/2  v Ústí nad Labem. </w:t>
      </w:r>
    </w:p>
    <w:p>
      <w:pPr>
        <w:pStyle w:val="TextBodyIndent"/>
        <w:ind w:left="720" w:right="0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TextBodyIndent"/>
        <w:numPr>
          <w:ilvl w:val="0"/>
          <w:numId w:val="3"/>
        </w:numPr>
        <w:ind w:left="720" w:right="0" w:hanging="720"/>
        <w:jc w:val="both"/>
        <w:rPr>
          <w:b/>
          <w:b/>
          <w:bCs/>
        </w:rPr>
      </w:pPr>
      <w:r>
        <w:rPr>
          <w:b/>
          <w:bCs/>
        </w:rPr>
        <w:t>Dosavadní využití a zastavěnost území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>Stávající objekt je využíván PF UJEP pro výuku studentů univerzity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c)</w:t>
        <w:tab/>
        <w:t>údaje o ochraně území podle jiných právních předpisů (památkové rezervace, památková zóna, zvláště chráněné území, záplavové území apod.)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Dotčené území, ani objekty v daném území se nenachází v chráněném území podle</w:t>
      </w:r>
      <w:r>
        <w:rPr>
          <w:bCs/>
          <w:sz w:val="22"/>
          <w:szCs w:val="22"/>
        </w:rPr>
        <w:t xml:space="preserve"> jiných právních předpisů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</w:t>
        <w:tab/>
        <w:t>údaje o odtokových poměrech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 xml:space="preserve">Navrhované stavební úpravy nemění odtokové poměry v území. Opravy střech respektují stávající způsob odvodnění dotčených ploch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e)</w:t>
        <w:tab/>
        <w:t>údaje o souladu s územně plánovací dokumentací, s cíli a úkoly územního plánování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jektová dokumentace je v souladu s územně plánovací dokumentací.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>Při zpracování projektové dokumentace byly dodrženy obecné dokumentací a v souladu s územními požadavky na výstavbu v souladu s vyhláškou č. 137/1998 Sb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f)</w:t>
        <w:tab/>
        <w:t>údaje o dodržení obecných požadavků na využití území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vržené úpravy jsou v souladu s obecnými požadavky na využití území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g)</w:t>
        <w:tab/>
        <w:t>údaje o splnění požadavků dotčených orgánů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žadavky dotčených orgánů budou zahrnuty do projektové dokumentac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h)</w:t>
        <w:tab/>
        <w:t>seznam výjimek a úlevových řešení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 projektové dokumentaci nejsou zapracovány žádné výjimky a úlevová řešení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i)</w:t>
        <w:tab/>
        <w:t>seznam souvisejících a podmiňujících investic</w:t>
      </w:r>
    </w:p>
    <w:p>
      <w:pPr>
        <w:pStyle w:val="Normal"/>
        <w:ind w:left="7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prava střešního pláště si vyžádá demontáž drátěných kabelových žlabů, stožárů T mobile a dočasnou úpravu provozu zařízení umístěných na této střeše. Manipulaci se stožáry T mobile a s kabelovými žlaby na střechách A a D bude provádět pouze T mobile, nebo pověřená firma majitele zařízení.</w:t>
      </w:r>
    </w:p>
    <w:p>
      <w:pPr>
        <w:pStyle w:val="Normal"/>
        <w:ind w:left="708" w:hanging="0"/>
        <w:jc w:val="both"/>
        <w:rPr/>
      </w:pPr>
      <w:r>
        <w:rPr>
          <w:bCs/>
          <w:sz w:val="22"/>
          <w:szCs w:val="22"/>
        </w:rPr>
        <w:t xml:space="preserve">Další vyvolanou investicí je demontáž stávajícího plynového vedení na střeše spojovací chodby, které není funkční a investorem byla odsouhlasena jeho demontáž bez náhrady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705"/>
        <w:jc w:val="both"/>
        <w:rPr/>
      </w:pPr>
      <w:r>
        <w:rPr>
          <w:b/>
          <w:bCs/>
        </w:rPr>
        <w:t xml:space="preserve">j) </w:t>
        <w:tab/>
        <w:t>seznam pozemků a staveb dotčených umístěním a prováděním stavby(podle katastru nemovitostí):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Indent"/>
        <w:ind w:left="0" w:right="0" w:hanging="0"/>
        <w:jc w:val="both"/>
        <w:rPr/>
      </w:pPr>
      <w:r>
        <w:rPr>
          <w:bCs/>
          <w:color w:val="000000"/>
          <w:sz w:val="22"/>
          <w:szCs w:val="22"/>
        </w:rPr>
        <w:tab/>
      </w:r>
      <w:r>
        <w:rPr>
          <w:b/>
          <w:bCs/>
          <w:sz w:val="22"/>
          <w:szCs w:val="22"/>
          <w:u w:val="single"/>
        </w:rPr>
        <w:t>Přehled dotčených pozemků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st.p.č. 1284/2 </w:t>
        <w:tab/>
        <w:t>1875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zastavěná plocha a nádvoří</w:t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jc w:val="both"/>
        <w:rPr/>
      </w:pPr>
      <w:r>
        <w:rPr>
          <w:bCs/>
          <w:color w:val="000000"/>
          <w:sz w:val="22"/>
          <w:szCs w:val="22"/>
        </w:rPr>
        <w:tab/>
      </w:r>
      <w:r>
        <w:rPr>
          <w:b/>
          <w:bCs/>
          <w:sz w:val="22"/>
          <w:szCs w:val="22"/>
          <w:u w:val="single"/>
        </w:rPr>
        <w:t>Přehled sousedních pozemků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78/1 </w:t>
        <w:tab/>
        <w:t>1760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1 </w:t>
        <w:tab/>
        <w:t>5526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zastavěná plocha a nádvoří</w:t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6 </w:t>
        <w:tab/>
        <w:t>705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zastavěná plocha a nádvoří</w:t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7 </w:t>
        <w:tab/>
        <w:t>264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8 </w:t>
        <w:tab/>
        <w:t>83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1 </w:t>
        <w:tab/>
        <w:t>745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3 </w:t>
        <w:tab/>
        <w:t>1421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;</w:t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4 </w:t>
        <w:tab/>
        <w:t>876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6 </w:t>
        <w:tab/>
        <w:t>314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Heading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.4   ÚDAJE O STAVBĚ</w:t>
      </w:r>
    </w:p>
    <w:p>
      <w:pPr>
        <w:pStyle w:val="Normal"/>
        <w:jc w:val="both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</w:t>
        <w:tab/>
        <w:t>nová stavba nebo změna dokončené stavby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>Jedná se o opravu a zateplení střech stávajícího objektu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</w:t>
        <w:tab/>
        <w:t>účel užívání stavby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Objekt je užíván pro potřeby univerzity. V objektu jsou výukové prostory, kanceláře a kabinety. Účel užívání objektu se nemění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)</w:t>
        <w:tab/>
        <w:t>trvalá, nebo dočasná stavba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>Jedná se o stavbu trvalou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</w:t>
        <w:tab/>
        <w:t>údaje o ochraně stavby podle jiných právních předpisů (kulturní památka)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edná se o stavbu, která není chráněna podle jiných právních předpisů a není kulturní památkou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e)</w:t>
        <w:tab/>
        <w:t>údaje o dodržení technických požadavků na stavby a obecných technických požadavků zabezpečujících bezbariérové užívání staveb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 xml:space="preserve">Dokumentace je v souladu s technickými požadavky na stavbu a není dotčeno stávající zabezpečení pro bezbariérové užívání stavby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f)</w:t>
        <w:tab/>
        <w:t>údaje o splnění požadavků dotčených orgánů a požadavků vyplývajících z jiných právních předpisů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žadavky dotčených orgánů budou zahrnuty do projektové dokumentac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g)</w:t>
        <w:tab/>
        <w:t>seznam výjimek a úlevových řešení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 projektové dokumentaci nejsou řešeny žádné výjimky a úlevová řešení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h)</w:t>
        <w:tab/>
        <w:t xml:space="preserve">navrhované kapacity stavby (zastavěná plocha, obestavěný prostor, užitná plocha, počet funkčních jednotek a jejich velikost, počet uživatelů/ pracovníků apod.)  </w:t>
      </w:r>
    </w:p>
    <w:p>
      <w:pPr>
        <w:pStyle w:val="Normal"/>
        <w:ind w:left="4953" w:hanging="424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Kapacity stavby se nemění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i)</w:t>
        <w:tab/>
        <w:t>základní bilance stavby (potřeby a spotřeby médií a hmot, hospodaření s dešťovou vodou, celkové produkované množství a druhy odpadů a emisí, třída energetické náročnosti budov apod.)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ákladní bilance stavby se nemění. Předmětem projektové dokumentace je oprava a zateplení plochých střech objektu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j)</w:t>
        <w:tab/>
        <w:t>základní předpoklady výstavby (časové údaje o realizaci stavby, členění na etapy)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Stavba bude prováděna v 6-ti etapách.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 xml:space="preserve">Realizace jednotlivých etap proběhne dle odsouhlaseného harmonogramu dodavatele investorem, který bude vybrán na základě výběrového řízení. 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. etapa</w:t>
        <w:tab/>
        <w:tab/>
        <w:t>střecha A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I. etapa</w:t>
        <w:tab/>
        <w:t>balkony v 6.NP+ terasa 2.NP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III. etapa</w:t>
        <w:tab/>
        <w:t>střecha B</w:t>
        <w:tab/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V. etapa</w:t>
        <w:tab/>
        <w:t>střecha C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V. etapa</w:t>
        <w:tab/>
        <w:t xml:space="preserve">střecha D 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I. etapa</w:t>
        <w:tab/>
        <w:t>střecha spojovací chodby E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Střechy, které jsou samostatnými celky, mohou být dle aktuálních potřeb investora a aktuálního technického stavu střech realizovány v jiné etapě, než uvádí tato projektová dokumentac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k)</w:t>
        <w:tab/>
        <w:t>orientační náklady stavby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 xml:space="preserve">Náklady na stavbu jsou součástí kontrolního rozpočtu stavby.   </w:t>
      </w:r>
    </w:p>
    <w:sectPr>
      <w:footerReference w:type="default" r:id="rId7"/>
      <w:footerReference w:type="first" r:id="rId8"/>
      <w:type w:val="nextPage"/>
      <w:pgSz w:w="11906" w:h="16838"/>
      <w:pgMar w:left="1417" w:right="1417" w:gutter="0" w:header="0" w:top="719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080" cy="1720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3.55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rFonts w:eastAsia="Arial Unicode MS"/>
      <w:b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ind w:left="2832" w:right="0" w:firstLine="708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1008" w:leader="none"/>
      </w:tabs>
      <w:suppressAutoHyphens w:val="false"/>
      <w:spacing w:before="240" w:after="60"/>
      <w:ind w:left="1008" w:hanging="1008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20" w:right="0" w:hanging="0"/>
      <w:jc w:val="both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uppressAutoHyphens w:val="false"/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uppressAutoHyphens w:val="false"/>
      <w:spacing w:before="240" w:after="60"/>
      <w:ind w:left="1584" w:hanging="1584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/>
  </w:style>
  <w:style w:type="character" w:styleId="Nadpis5Char">
    <w:name w:val="Nadpis 5 Char"/>
    <w:qFormat/>
    <w:rPr>
      <w:rFonts w:ascii="Arial" w:hAnsi="Arial" w:cs="Arial"/>
      <w:sz w:val="22"/>
    </w:rPr>
  </w:style>
  <w:style w:type="character" w:styleId="Nadpis8Char">
    <w:name w:val="Nadpis 8 Char"/>
    <w:qFormat/>
    <w:rPr>
      <w:rFonts w:ascii="Arial" w:hAnsi="Arial" w:cs="Arial"/>
      <w:i/>
    </w:rPr>
  </w:style>
  <w:style w:type="character" w:styleId="Nadpis9Char">
    <w:name w:val="Nadpis 9 Char"/>
    <w:qFormat/>
    <w:rPr>
      <w:rFonts w:ascii="Arial" w:hAnsi="Arial" w:cs="Arial"/>
      <w:i/>
      <w:sz w:val="1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5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832" w:right="0" w:hanging="2130"/>
    </w:pPr>
    <w:rPr/>
  </w:style>
  <w:style w:type="paragraph" w:styleId="Zkladntextodsazen31">
    <w:name w:val="Základní text odsazený 31"/>
    <w:basedOn w:val="Normal"/>
    <w:qFormat/>
    <w:pPr>
      <w:ind w:left="705" w:right="0" w:hanging="705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Zkladntextodsazen21">
    <w:name w:val="Základní text odsazený 21"/>
    <w:basedOn w:val="Normal"/>
    <w:qFormat/>
    <w:pPr>
      <w:ind w:left="426" w:right="0" w:hanging="426"/>
      <w:jc w:val="both"/>
    </w:pPr>
    <w:rPr>
      <w:bCs/>
      <w:szCs w:val="20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</w:rPr>
  </w:style>
  <w:style w:type="paragraph" w:styleId="Zkladntext31">
    <w:name w:val="Základní text 31"/>
    <w:basedOn w:val="Normal"/>
    <w:qFormat/>
    <w:pPr>
      <w:autoSpaceDE w:val="false"/>
    </w:pPr>
    <w:rPr>
      <w:color w:val="000000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dlouhy@correct-bc.cz" TargetMode="External"/><Relationship Id="rId5" Type="http://schemas.openxmlformats.org/officeDocument/2006/relationships/hyperlink" Target="mailto:dlouhy@correct-bc.cz" TargetMode="External"/><Relationship Id="rId6" Type="http://schemas.openxmlformats.org/officeDocument/2006/relationships/hyperlink" Target="mailto:dlouhy@correct-bc.cz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3:08:00Z</dcterms:created>
  <dc:creator>Ingservis 2</dc:creator>
  <dc:description/>
  <cp:keywords/>
  <dc:language>en-US</dc:language>
  <cp:lastModifiedBy>kostalova</cp:lastModifiedBy>
  <cp:lastPrinted>2015-11-18T09:48:00Z</cp:lastPrinted>
  <dcterms:modified xsi:type="dcterms:W3CDTF">2015-11-18T08:48:00Z</dcterms:modified>
  <cp:revision>88</cp:revision>
  <dc:subject/>
  <dc:title/>
</cp:coreProperties>
</file>