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791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2650" cy="94107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0" cy="941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71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2650" cy="9410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62915</wp:posOffset>
                      </wp:positionV>
                      <wp:extent cx="4617720" cy="97917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Projektová dokumentace na rekonstrukci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auto" w:line="36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ílen FVTM Za Válcovnou – 2016/00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DOKUMENTACE PRO PROVÁDĚNÍ STAVBY (DPS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4429760" cy="345757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29760" cy="3457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ČERVENEC  20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71pt;mso-wrap-distance-left:9.05pt;mso-wrap-distance-right:9.05pt;mso-wrap-distance-top:0pt;mso-wrap-distance-bottom:0pt;margin-top:-36.4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Projektová dokumentace na rekonstrukci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spacing w:lineRule="auto" w:line="360"/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ílen FVTM Za Válcovnou – 2016/00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DOKUMENTACE PRO PROVÁDĚNÍ STAVBY (DPS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429760" cy="345757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9760" cy="345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ERVENEC  20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7917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2650" cy="94107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0" cy="941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71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2650" cy="94107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62915</wp:posOffset>
                      </wp:positionV>
                      <wp:extent cx="4617720" cy="97917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Projektová dokumentace na rekonstrukci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auto" w:line="36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ílen FVTM Za Válcovnou – 2016/00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DOKUMENTACE PRO PROVÁDĚNÍ STAVBY (DPS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429760" cy="3457575"/>
                                        <wp:effectExtent l="0" t="0" r="0" b="0"/>
                                        <wp:docPr id="1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29760" cy="3457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ČERVENEC  201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71pt;mso-wrap-distance-left:9.05pt;mso-wrap-distance-right:9.05pt;mso-wrap-distance-top:0pt;mso-wrap-distance-bottom:0pt;margin-top:-36.4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Projektová dokumentace na rekonstrukci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spacing w:lineRule="auto" w:line="360"/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ílen FVTM Za Válcovnou – 2016/00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DOKUMENTACE PRO PROVÁDĚNÍ STAVBY (DPS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29760" cy="345757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9760" cy="345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ERVENEC  2016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4:59:00Z</dcterms:created>
  <dc:creator>provoz</dc:creator>
  <dc:description/>
  <dc:language>en-US</dc:language>
  <cp:lastModifiedBy>Bartonicekk</cp:lastModifiedBy>
  <cp:lastPrinted>2015-04-20T09:07:00Z</cp:lastPrinted>
  <dcterms:modified xsi:type="dcterms:W3CDTF">2016-07-19T15:14:00Z</dcterms:modified>
  <cp:revision>3</cp:revision>
  <dc:subject/>
  <dc:title/>
</cp:coreProperties>
</file>